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25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Klassenzimm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Schreib die Antwort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вежаба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предмета у учиониц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о усмено да наведу појмове везане за положај у простор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разумети једноставне наредбе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називе предмета у учиониц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 или игр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ају и разумеју обавештења о положају у простор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е наредбе за извођење неке радњ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џбеник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зива их да отворе уџбеник на страни 55, како би урадили задатак 8. Ученици треба да одговре на питања, писмено. Наставник подстиче ученике да најпре прочитају питања, и да их преведу. Ученици се јављају, а наставник их похваљује и помаже 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Kannst du springen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Kannst du lesen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Kannst du singen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Наставни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пушта ученике да сами одговоре на питања. Док ученици пишу одговоре, наставник их облиази и помаже ученицима којима је помоћ потребна. Пошто сви ученици заврше са писањем одговора, читају одговор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Ja, ich kann springen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ein, ich kann nicht lesen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Ja. Ich kann singen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ива ученике да отворе радне свеске на страни 18 како би урадили вежбу 2. Испод слике учионице налазе се реченице. У реченицама пише којим бојама ученици треба да обоје предмете у учионици, као и где се тачно налази школски шрибор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 Учениц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читају, и дописују, а наставник им помаж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Auf dem Tisch ist ein Kugelschreiber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Unter dem Stuhl ist ein Federmäppchen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Hinter dem Papierkorb ist ein Schulranzen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n dem Schrank ist ein Buch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боје предмете на слици у радној свесци, на страни 18, у задатку 2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20:11:00Z</dcterms:created>
  <dc:creator>Vera Scekic</dc:creator>
  <dc:description/>
  <cp:keywords/>
  <dc:language>en-US</dc:language>
  <cp:lastModifiedBy>Jasmina Arsenijević</cp:lastModifiedBy>
  <dcterms:modified xsi:type="dcterms:W3CDTF">2019-06-26T11:56:00Z</dcterms:modified>
  <cp:revision>6</cp:revision>
  <dc:subject/>
  <dc:title/>
</cp:coreProperties>
</file>